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j 4.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XJ8L38BXcr+4L1xgTM13ztCunSTVCe2tiCt9P02CjxPkjYpKs2GSKHR2XERZlKNABQkFD+
Gr7xqcJf/AArYHGikOWi703yAh8laTGhbhhcMq8mugd18wuiYolDhtfd1KpD6EIU8vDeHVcf
TpjZQjhoZyZr6Zwm1kjqo39mDC0mw9F2HwmgH2mo5fhgyDaGSrmV1RuciDlQ3/OkUwUwi4Bi
3zUIb55LNwxJIoMhvU</vt:lpwstr>
  </property>
  <property fmtid="{D5CDD505-2E9C-101B-9397-08002B2CF9AE}" pid="3" name="_2015_ms_pID_7253431">
    <vt:lpwstr>7muwpJlvjsulpAwOEvXqJPh9KZBrdcbi2X6vizzyBjLhEMSPx08AgX
ulSP/dky7cocOULJ9JosPvDG7I0IjAf+H+WAkXe2APKPJ5l2sWJ7+ruv3l+BB2FuYpaBVmnz
sFWti0DIbiSc7rCqXZ0vWNpCVAf3usRI7NW89WnFBLckp3/DMLdYLq9YqYiQIW8ljPTG1O+g
bcHOUBQeBeVP6bHGmBeCrciZImwnJctzxjqX</vt:lpwstr>
  </property>
  <property fmtid="{D5CDD505-2E9C-101B-9397-08002B2CF9AE}" pid="4" name="_2015_ms_pID_7253431_00">
    <vt:lpwstr>_2015_ms_pID_7253431</vt:lpwstr>
  </property>
  <property fmtid="{D5CDD505-2E9C-101B-9397-08002B2CF9AE}" pid="5" name="_2015_ms_pID_7253432">
    <vt:lpwstr>fY5T3orLNQ0DPPM4tXj7eEJlyJloIRH9+CKc
jcPq/Z6NOg9/feRr8zLmCkZhAN7iKPFrsfdefoEDP+VNZk9bK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